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SPRZĘTU LABORATOR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108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1: Ogniwo dwuelektrodowe (1 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 / model…………………………………………………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zakresie zadania nr 1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1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2: Ogniwo trójelektrodowe (1 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 / model…………………………………………………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zakresie zadania nr 1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2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3: Obudowa baterii (2 komplety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 / model…………………………………………………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zakresie zadania nr 1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3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4: Multimetr cyfrowy stacjonarny (1 szt.)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>Producent/model:………………………..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</w:rPr>
        <w:t>Realizację całości zamówienia w zakresie zadania nr 4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2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8"/>
          <w:szCs w:val="18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5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ał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6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średni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  <w:drawing>
        <wp:inline distT="0" distB="0" distL="0" distR="0">
          <wp:extent cx="1744980" cy="794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54505" cy="626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24380" cy="6604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26:00Z</dcterms:created>
  <dc:creator>Małgorzata Strąk</dc:creator>
  <dc:description/>
  <dc:language>en-US</dc:language>
  <cp:lastModifiedBy>p.matuszczyk</cp:lastModifiedBy>
  <cp:lastPrinted>2017-12-21T12:29:00Z</cp:lastPrinted>
  <dcterms:modified xsi:type="dcterms:W3CDTF">2017-12-21T11:36:00Z</dcterms:modified>
  <cp:revision>4</cp:revision>
  <dc:subject/>
  <dc:title/>
</cp:coreProperties>
</file>